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ryday Mathematics Onlin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rFonts w:cs="Comic Sans MS" w:ascii="Comic Sans MS" w:hAnsi="Comic Sans MS"/>
            <w:b/>
            <w:color w:val="000000"/>
          </w:rPr>
          <w:t>http://www.everydaymathonline.com</w:t>
        </w:r>
      </w:hyperlink>
    </w:p>
    <w:p>
      <w:pPr>
        <w:pStyle w:val="Normal"/>
        <w:rPr>
          <w:rFonts w:ascii="Comic Sans MS" w:hAnsi="Comic Sans MS" w:cs="Comic Sans MS"/>
          <w:b/>
          <w:b/>
          <w:szCs w:val="20"/>
          <w:lang w:val="en-US" w:eastAsia="en-US"/>
        </w:rPr>
      </w:pPr>
      <w:r>
        <w:rPr>
          <w:rFonts w:cs="Comic Sans MS" w:ascii="Comic Sans MS" w:hAnsi="Comic Sans MS"/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1535</wp:posOffset>
            </wp:positionH>
            <wp:positionV relativeFrom="paragraph">
              <wp:posOffset>51435</wp:posOffset>
            </wp:positionV>
            <wp:extent cx="1752600" cy="482600"/>
            <wp:effectExtent l="0" t="0" r="0" b="0"/>
            <wp:wrapTight wrapText="bothSides">
              <wp:wrapPolygon edited="0">
                <wp:start x="-156" y="0"/>
                <wp:lineTo x="-156" y="20879"/>
                <wp:lineTo x="21600" y="20879"/>
                <wp:lineTo x="21600" y="0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Click 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m’s Registration code: B1AA993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ter your name and addr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elect a username and password. Write it dow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gree to terms of serv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lick on Build Class at the top of the screen.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97485</wp:posOffset>
                </wp:positionV>
                <wp:extent cx="228600" cy="228600"/>
                <wp:effectExtent l="3810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55pt" to="67pt,3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1535</wp:posOffset>
            </wp:positionH>
            <wp:positionV relativeFrom="paragraph">
              <wp:posOffset>83185</wp:posOffset>
            </wp:positionV>
            <wp:extent cx="5130800" cy="266700"/>
            <wp:effectExtent l="0" t="0" r="0" b="0"/>
            <wp:wrapTight wrapText="bothSides">
              <wp:wrapPolygon edited="0">
                <wp:start x="-53" y="0"/>
                <wp:lineTo x="-53" y="20520"/>
                <wp:lineTo x="21600" y="20520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588645</wp:posOffset>
            </wp:positionV>
            <wp:extent cx="5486400" cy="2425700"/>
            <wp:effectExtent l="0" t="0" r="0" b="0"/>
            <wp:wrapTight wrapText="bothSides">
              <wp:wrapPolygon edited="0">
                <wp:start x="14342" y="0"/>
                <wp:lineTo x="1099" y="0"/>
                <wp:lineTo x="-79" y="2847"/>
                <wp:lineTo x="-79" y="80261"/>
                <wp:lineTo x="130495" y="95114"/>
                <wp:lineTo x="381304" y="95114"/>
                <wp:lineTo x="12982" y="139669"/>
                <wp:lineTo x="12982" y="172426"/>
                <wp:lineTo x="162152" y="190228"/>
                <wp:lineTo x="381304" y="190228"/>
                <wp:lineTo x="12982" y="225933"/>
                <wp:lineTo x="12982" y="258690"/>
                <wp:lineTo x="230818" y="285342"/>
                <wp:lineTo x="381304" y="285342"/>
                <wp:lineTo x="12982" y="324100"/>
                <wp:lineTo x="12982" y="362756"/>
                <wp:lineTo x="162152" y="380558"/>
                <wp:lineTo x="14342" y="389509"/>
                <wp:lineTo x="14342" y="428165"/>
                <wp:lineTo x="381304" y="428165"/>
                <wp:lineTo x="381304" y="475773"/>
                <wp:lineTo x="14342" y="475773"/>
                <wp:lineTo x="14342" y="505478"/>
                <wp:lineTo x="381304" y="523280"/>
                <wp:lineTo x="339079" y="570887"/>
                <wp:lineTo x="339079" y="597641"/>
                <wp:lineTo x="357584" y="618495"/>
                <wp:lineTo x="381304" y="618495"/>
                <wp:lineTo x="381304" y="666103"/>
                <wp:lineTo x="56567" y="677904"/>
                <wp:lineTo x="53936" y="710660"/>
                <wp:lineTo x="210998" y="716662"/>
                <wp:lineTo x="216306" y="716662"/>
                <wp:lineTo x="729852" y="710660"/>
                <wp:lineTo x="731122" y="674953"/>
                <wp:lineTo x="381304" y="666103"/>
                <wp:lineTo x="381304" y="618495"/>
                <wp:lineTo x="600456" y="618495"/>
                <wp:lineTo x="712663" y="603644"/>
                <wp:lineTo x="712663" y="567937"/>
                <wp:lineTo x="381304" y="523280"/>
                <wp:lineTo x="579366" y="511377"/>
                <wp:lineTo x="579366" y="478724"/>
                <wp:lineTo x="381304" y="475773"/>
                <wp:lineTo x="381304" y="428165"/>
                <wp:lineTo x="435412" y="407311"/>
                <wp:lineTo x="435412" y="392460"/>
                <wp:lineTo x="104098" y="332950"/>
                <wp:lineTo x="381304" y="285342"/>
                <wp:lineTo x="537096" y="285342"/>
                <wp:lineTo x="671753" y="264589"/>
                <wp:lineTo x="673023" y="228884"/>
                <wp:lineTo x="381304" y="190228"/>
                <wp:lineTo x="527844" y="172426"/>
                <wp:lineTo x="530474" y="148621"/>
                <wp:lineTo x="484304" y="142620"/>
                <wp:lineTo x="381304" y="95114"/>
                <wp:lineTo x="632113" y="95114"/>
                <wp:lineTo x="761554" y="80261"/>
                <wp:lineTo x="761554" y="0"/>
                <wp:lineTo x="22280" y="0"/>
                <wp:lineTo x="1434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472" r="-21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3. You only need to add First Name, Late Name, and Grade Level. Be sure to click “Add to Class &amp; School.”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07565</wp:posOffset>
                </wp:positionH>
                <wp:positionV relativeFrom="paragraph">
                  <wp:posOffset>2564130</wp:posOffset>
                </wp:positionV>
                <wp:extent cx="342900" cy="228600"/>
                <wp:effectExtent l="3175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95pt,201.9pt" to="-139pt,2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rydaymathonlin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53:00Z</dcterms:created>
  <dc:creator>admin ccsd181</dc:creator>
  <dc:description/>
  <cp:keywords/>
  <dc:language>en-US</dc:language>
  <cp:lastModifiedBy>admin ccsd181</cp:lastModifiedBy>
  <cp:lastPrinted>2007-10-04T08:54:00Z</cp:lastPrinted>
  <dcterms:modified xsi:type="dcterms:W3CDTF">2007-10-04T20:59:00Z</dcterms:modified>
  <cp:revision>2</cp:revision>
  <dc:subject/>
  <dc:title>Everyday Mathematics Online</dc:title>
</cp:coreProperties>
</file>